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május 26- 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Dunántúli Református Egyházkerület támogatási kérelme a Hévízi Református gyülekezeti terem vizesblokkjának kialakításár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Szládovics Eszter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unántúli Református Egyházkerület területén működő hévízi missziói egyházközség 2015. szeptemberében önálló anyaegyházközséggé vált. Az itt folyó missziói, szeretetszolgálati, hitoktatói munka a gyülekezeti terem 2014. október 1-jei átadását követően egyre jelentősebbé vá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, Vörösmarty u. 92. szám alatti parókia mellett lévő gyülekezeti teremben minden héten bibliaórát tartanak, egy-egy alkalommal 20-25 fő van jelen. Állandó problémát jelent, hogy nincs hol kezet mosni, vizet inni, mosdóba elmenni, ezért nagy szükség lenne egy vizesblokk kialakítására illemhelyekkel és kézmosókk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ülekezeti terem mellett, annak folytatásában van egy raktárhelyiség, amely alkalmas a vizesblokk ki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vitelezési munkák költsége a beadott költségvetés alapján 2.322.017 Ft. A munkák elvégzése a műszaki ellenőr szerint nem építési engedély, illetve bejelentési köteles tevékeny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vitelezési munkákat a Dunántúli Egyházkerület végzi, a költségvetéshez saját forrásból 822.017 Ft-ot biztosítanak, míg a fennmaradó 1.500.000 Ft-ot kérik támogatásként megítélni Hévíz Város Önkormányzatá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kérelmet elfogadásra javasolom, 1.500.000 Ft összegben Hévíz Város Önkormányzat 2016. évi költségvetéséről szóló 2/2016. (I.29.) önkormányzati rendelet 1/8 melléklet testületi hatáskörben felhasználható általános tartalék terhére. A támogatási összeg mint államháztartáson kívülre nyújtott támogatás a kivitelezési munkák elvégzésére használható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határozati javaslatot megvitatni és elfogadni szíveskedjék. A határozathozatal egyszerű szótöbbséget igényel. A határozat egyedi határozat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Hévíz Város Önkormányzat Képviselő-testülete a Dunántúli Református Egyházkerület (8500 Pápa, Árok u. 6.) részére 1.500.000 Ft támogatást biztosít Hévíz Város Önkormányzat 2016. évi költségvetéséről szóló 2/2016. (I.29.) önkormányzati rendelet 1/8 melléklet testületi hatáskörben felhasználható általános tartalék terhére.</w:t>
      </w:r>
    </w:p>
    <w:p>
      <w:pPr>
        <w:pStyle w:val="Listaszerbekezds"/>
        <w:spacing w:lineRule="auto" w:line="240" w:before="0" w:after="20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támogatási összeg a Hévíz, Vörösmarty u. 92. szám alatti gyülekezeti terem mellett, annak folytatásában lévő raktárhelyiségben vizesblokk kialakításának kivitelezési munkáira használható fel.</w:t>
      </w:r>
    </w:p>
    <w:p>
      <w:pPr>
        <w:pStyle w:val="Listaszerbekezds"/>
        <w:spacing w:lineRule="auto" w:line="240"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támogatási megállapodás megkötésér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4.)</w:t>
        <w:tab/>
        <w:t>A Képviselő-testület felkéri a jegyzőt, hogy a Hévíz Város Önkormányzat 2016. évi költségvetéséről szóló 2/2016. (I.29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nius 30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12-2/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12-2/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1:00Z</dcterms:created>
  <dc:creator>T-Cont Kft</dc:creator>
  <dc:description/>
  <cp:keywords/>
  <dc:language>en-US</dc:language>
  <cp:lastModifiedBy>Dr. Szládovics Eszter</cp:lastModifiedBy>
  <cp:lastPrinted>2015-11-10T14:51:00Z</cp:lastPrinted>
  <dcterms:modified xsi:type="dcterms:W3CDTF">2016-05-10T09:10:00Z</dcterms:modified>
  <cp:revision>7</cp:revision>
  <dc:subject/>
  <dc:title/>
</cp:coreProperties>
</file>